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 систем коммунальной инфраструктуры Курчанского сельского поселения Темрюкского района» на 2015 год муниципальной подпрограммы</w:t>
      </w:r>
    </w:p>
    <w:p>
      <w:pPr>
        <w:pStyle w:val="Normal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Комплексное развитие  систем коммунальной инфраструктуры Курчанского сельского поселения Темрюкского района на 2015 год муниципальной программы Курчанского сельского поселения Темрюкского района «Развитие жилищно-коммунального хозяйств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Развитие жилищно-коммунального хозяйств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Разработка программы комплексного развития коммунальной инфраструктуры, разработка схемы теплоснабжения, энергоснабжения, газоснабжения, ТБО</w:t>
            </w:r>
            <w:r>
              <w:rPr>
                <w:sz w:val="28"/>
                <w:szCs w:val="26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5 «Комплексное развитие  систем коммунальной инфраструк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Разработка программы комплексного развития коммунальной инфраструктуры, разработка схемы теплоснабжения, энергоснабжения, газоснабжения, ТБ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отдела градостроительства, </w:t>
      </w:r>
    </w:p>
    <w:p>
      <w:pPr>
        <w:pStyle w:val="TextBody"/>
        <w:spacing w:before="0" w:after="120"/>
        <w:ind w:right="-7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устройства и управления муниципальной </w:t>
      </w:r>
    </w:p>
    <w:p>
      <w:pPr>
        <w:pStyle w:val="TextBody"/>
        <w:spacing w:before="0" w:after="120"/>
        <w:ind w:right="-7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администрации </w:t>
      </w:r>
    </w:p>
    <w:p>
      <w:pPr>
        <w:pStyle w:val="TextBody"/>
        <w:spacing w:before="0" w:after="120"/>
        <w:ind w:right="-7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120"/>
        <w:ind w:right="-7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.П.Мацаков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4-12-28T18:46:00Z</dcterms:modified>
  <cp:revision>37</cp:revision>
  <dc:subject/>
  <dc:title>ПРИЛОЖЕНИЕ № 1</dc:title>
</cp:coreProperties>
</file>